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An Exploration in Lifelong Learning: Attaining a Masters Degree Online</w:t>
      </w:r>
    </w:p>
    <w:p>
      <w:pPr>
        <w:pStyle w:val="Normal"/>
        <w:spacing w:lineRule="auto" w:line="480"/>
        <w:jc w:val="center"/>
        <w:rPr/>
      </w:pPr>
      <w:r>
        <w:rPr/>
        <w:t>Allen David Bordelon</w:t>
      </w:r>
    </w:p>
    <w:p>
      <w:pPr>
        <w:pStyle w:val="Normal"/>
        <w:spacing w:lineRule="auto" w:line="480"/>
        <w:jc w:val="center"/>
        <w:rPr/>
      </w:pPr>
      <w:r>
        <w:rPr/>
        <w:t>Lamar University</w:t>
      </w:r>
      <w:r>
        <w:br w:type="page"/>
      </w:r>
    </w:p>
    <w:p>
      <w:pPr>
        <w:pStyle w:val="Normal"/>
        <w:spacing w:lineRule="auto" w:line="480"/>
        <w:jc w:val="center"/>
        <w:rPr>
          <w:b/>
          <w:b/>
        </w:rPr>
      </w:pPr>
      <w:r>
        <w:rPr>
          <w:b/>
        </w:rPr>
        <w:t>An Exploration in Lifelong Learning: Attaining a Masters Degree Online</w:t>
      </w:r>
    </w:p>
    <w:p>
      <w:pPr>
        <w:pStyle w:val="Normal"/>
        <w:spacing w:lineRule="auto" w:line="480"/>
        <w:rPr/>
      </w:pPr>
      <w:r>
        <w:rPr/>
        <w:tab/>
        <w:t>During my 28 year career in education, I have worked exclusively in the field of educational technology.  I began my career in the Edgewood Independent School District in San Antonio, Texas, in 1979 as a Computer Specialist, handling every chore from purchasing and setting up computers to programming and user training.  In those early days, all of us in educational technology were trailblazers, and I am proud to say we demonstrated that instructional technology could improve teaching and learning.  For the past 14 years, I have been the Director of Technology for La Vernia ISD in La Vernia, Texas, and a very active participant in the transformation of instruction enabled by widespread wired and wireless networking, the Internet, portable technologies and distance education, not to mention the exponential growth in the capabilities and capacities of computers and servers.</w:t>
      </w:r>
    </w:p>
    <w:p>
      <w:pPr>
        <w:pStyle w:val="Normal"/>
        <w:spacing w:lineRule="auto" w:line="480"/>
        <w:rPr/>
      </w:pPr>
      <w:r>
        <w:rPr/>
        <w:tab/>
        <w:t xml:space="preserve">While many of my peers might feel that I reached the pinnacle of educational technology leadership by becoming a technology director in a growing district, I came to realize that the fact that I had never attained a degree in education was inhibiting my growth as an instructional leader.  Therefore, when the opportunity arose to obtain an affordable Masters of Education degree from a university as prestigious and rigorous as Lamar, I jumped at the chance, and began my quest as a lifelong learner to obtain a Masters of Education in Educational Technology Leadership.  I was especially attracted to this opportunity as the degree is obtained </w:t>
      </w:r>
      <w:r>
        <w:rPr>
          <w:i/>
        </w:rPr>
        <w:t>solely</w:t>
      </w:r>
      <w:r>
        <w:rPr/>
        <w:t xml:space="preserve"> through distance education; I have always been a proponent of online learning and distance education, and saw this opportunity as a chance to extensively experience the online learning environment firsthand while serving as a mentor and model for my peers.  This treatise documents my journey through the Lamar Masters Online program, detailing what I have accomplished because of the program, what I hope to accomplish with my new knowledge, and how I have been transformed by the experience. </w:t>
      </w:r>
    </w:p>
    <w:p>
      <w:pPr>
        <w:pStyle w:val="Normal"/>
        <w:spacing w:lineRule="auto" w:line="480"/>
        <w:jc w:val="center"/>
        <w:rPr>
          <w:b/>
          <w:b/>
        </w:rPr>
      </w:pPr>
      <w:r>
        <w:rPr>
          <w:b/>
        </w:rPr>
        <w:t>Goals</w:t>
      </w:r>
    </w:p>
    <w:p>
      <w:pPr>
        <w:pStyle w:val="Normal"/>
        <w:spacing w:lineRule="auto" w:line="480"/>
        <w:rPr>
          <w:b/>
          <w:b/>
        </w:rPr>
      </w:pPr>
      <w:r>
        <w:rPr>
          <w:b/>
        </w:rPr>
        <w:t>Position</w:t>
      </w:r>
    </w:p>
    <w:p>
      <w:pPr>
        <w:pStyle w:val="Normal"/>
        <w:spacing w:lineRule="auto" w:line="480"/>
        <w:rPr/>
      </w:pPr>
      <w:r>
        <w:rPr/>
        <w:tab/>
        <w:t>I currently hold the position of Director of Technology in La Vernia ISD, a rapidly-growing 3A district located southeast of San Antonio, Texas.  In our district as it exists today, I hold the highest position a technology officer can obtain.  My aspiration, whether through continued growth in La Vernia ISD or perhaps in another district, is to attain the position of Chief Technology Officer (CTO), overseeing directors of both instructional technology and management information systems.  From the higher position of CTO, with directors under me to handle the day-to-day operational and managerial challenges, I would be able to concentrate on leadership, setting direction and creating policies with the potential to more profoundly influence and improve instruction throughout the district and the community.  As a CTO I would also be able to work more closely with program directors, principals and teachers, and would enjoy mentoring them and sharing best practices to improve teaching and learning.</w:t>
      </w:r>
    </w:p>
    <w:p>
      <w:pPr>
        <w:pStyle w:val="Normal"/>
        <w:spacing w:lineRule="auto" w:line="480"/>
        <w:rPr>
          <w:b/>
          <w:b/>
        </w:rPr>
      </w:pPr>
      <w:r>
        <w:rPr>
          <w:b/>
        </w:rPr>
        <w:t>Leadership</w:t>
      </w:r>
    </w:p>
    <w:p>
      <w:pPr>
        <w:pStyle w:val="Normal"/>
        <w:spacing w:lineRule="auto" w:line="480"/>
        <w:rPr/>
      </w:pPr>
      <w:r>
        <w:rPr/>
        <w:tab/>
        <w:t xml:space="preserve">As a leader, I have always wanted to improve teaching and learning by being able to authoritatively design and implement research-based strategies to increase the integration and implementation of instructional technology.  In fact, my primary motivation for seeking a Masters of Education was to become a better instructional leader for the teachers and administrators in La Vernia ISD, able to draw on a wealth of new knowledge regarding research-based best practices backed by a thorough understanding of educational principles.  As my previous degree was a BBA concentrating on Management Information Systems, I always felt somewhat at a loss when discussing education-specific topics such as learning styles.  My learning from the degree program thus far has already substantially improved my ability to relate to and understand the needs of the teachers and students in my district.  </w:t>
      </w:r>
    </w:p>
    <w:p>
      <w:pPr>
        <w:pStyle w:val="Normal"/>
        <w:spacing w:lineRule="auto" w:line="480"/>
        <w:rPr/>
      </w:pPr>
      <w:r>
        <w:rPr/>
        <w:tab/>
        <w:t>Based on firsthand experiences during the early days of instructional technology in Edgewood ISD, I saw that the appropriate application of classroom technology improved learning and changed the lives of the students.  When I implemented classroom computing for both remedial and enrichment use with the Title I Migrant students in Edgewood, I witnessed firsthand how students are drawn in by the technology, and how quickly their learning, and particularly their reading skills, improved.  While I truly enjoyed working directly in the classroom with the teachers and students, I realized that attitudes regarding instructional technology needed to be changed, that administrators must see computers as more than just tutors and “electronic babysitters”.  That realization marked the beginning of my quest to become a technology leader, to attain a position from which I could more broadly influence and improve instruction.</w:t>
      </w:r>
    </w:p>
    <w:p>
      <w:pPr>
        <w:pStyle w:val="Normal"/>
        <w:spacing w:lineRule="auto" w:line="480"/>
        <w:rPr/>
      </w:pPr>
      <w:r>
        <w:rPr/>
        <w:tab/>
        <w:t xml:space="preserve">My quest to become a technology leader was also influenced by a lifelong love of technology.  My father was a salesman for companies that sold a large array of electronic equipment including electronics and televisions, so the best technology of the 1960’s was present throughout my home.  Even my favorite toys, electric trains, were technological in nature, so I grew up familiar with and curios about technology in every form.  By the time I was in middle school, the crude computers of the day caught my eye, and I began to build homemade circuits capable of performing basic mathematical calculations.  When I entered high school, I played with computer terminals at a nearby university, purchased my first programmable calculator, and eventually bought a Radio Shack Model 1 computer.  </w:t>
      </w:r>
    </w:p>
    <w:p>
      <w:pPr>
        <w:pStyle w:val="Normal"/>
        <w:spacing w:lineRule="auto" w:line="480"/>
        <w:ind w:firstLine="720"/>
        <w:rPr/>
      </w:pPr>
      <w:r>
        <w:rPr/>
        <w:t>Two events during high school particularly heightened my desire to become an educator and a technology leader; first, I fought for (and obtained) permission to use my TI-58 programmable calculator in my math classes, leading me to realize that students needed advocates for instructional technology at all levels.  Second, a Computer Marathon was held at my high school (Holy Cross of San Antonio) during my senior year in an attempt to get into the Guinness Book of World Records for holding the longest continuous computer programming training session on record.  During this marathon, I taught fellow students how to program in BASIC, fostering my desire to teach using technology and to help students to understand the benefits of using computer technology.  In a happy coincidence, Edgewood ISD’s Director of Federal Programs and their Title I Director visited Holy Cross during the marathon, and talked with me at length regarding computers in schools.  That summer, after graduating from Holy Cross, I received a call from Edgewood offering me a position as the District’s first Title I Computer Specialist.</w:t>
      </w:r>
    </w:p>
    <w:p>
      <w:pPr>
        <w:pStyle w:val="Normal"/>
        <w:spacing w:lineRule="auto" w:line="480"/>
        <w:ind w:firstLine="720"/>
        <w:rPr/>
      </w:pPr>
      <w:r>
        <w:rPr/>
        <w:t xml:space="preserve">Throughout my 14 years in La Vernia ISD, I improved teaching and learning as I brought in the first campus-wide networks and Internet access in the District’s history.  I led the push to integrate technology into instruction, and demonstrated how technology could improve learning for students.  As I continue to lead, I know that teaching and learning in La Vernia ISD will further improve as I implement technology-infused projects based not only on a thorough understanding of technology, but also on my newfound understanding of instructional methodology and research-based best practices.  Based on the knowledge I have gained throughout my Masters program, I am now equipped to lead as an </w:t>
      </w:r>
      <w:r>
        <w:rPr>
          <w:i/>
        </w:rPr>
        <w:t>educator</w:t>
      </w:r>
      <w:r>
        <w:rPr/>
        <w:t xml:space="preserve">, with the ability to research, analyze and implement technology initiatives targeting school improvement. </w:t>
      </w:r>
    </w:p>
    <w:p>
      <w:pPr>
        <w:pStyle w:val="Normal"/>
        <w:spacing w:lineRule="auto" w:line="480"/>
        <w:ind w:firstLine="720"/>
        <w:rPr/>
      </w:pPr>
      <w:r>
        <w:rPr/>
        <w:t xml:space="preserve">A final way that I will lead school improvement while transferring the knowledge I have attained throughout this degree lies in my ongoing role as a grant writer.  During my years in La Vernia ISD, I authored or coauthored a total of nine grants implementing instructional technology and distance learning, seven of which were awarded.  I always designed the technology and basic instructional components in these grants, but sought assistance when designing the advanced instructional components and rubrics.  My early learning in this degree program (particularly in EDLD 5306) enabled me to design </w:t>
      </w:r>
      <w:r>
        <w:rPr>
          <w:i/>
        </w:rPr>
        <w:t>all</w:t>
      </w:r>
      <w:r>
        <w:rPr/>
        <w:t xml:space="preserve"> the research-based instructional components and rubrics in the recent collaborative Target Tech in Texas (T3) Grant I co-wrote, and will allow me to act as both a technology leader </w:t>
      </w:r>
      <w:r>
        <w:rPr>
          <w:i/>
        </w:rPr>
        <w:t>and</w:t>
      </w:r>
      <w:r>
        <w:rPr/>
        <w:t xml:space="preserve"> an instructional leader on future grant writing teams targeting school improvement through innovative applications of instructional technology.</w:t>
      </w:r>
    </w:p>
    <w:p>
      <w:pPr>
        <w:pStyle w:val="Normal"/>
        <w:spacing w:lineRule="auto" w:line="480"/>
        <w:jc w:val="center"/>
        <w:rPr>
          <w:b/>
          <w:b/>
        </w:rPr>
      </w:pPr>
      <w:r>
        <w:rPr>
          <w:b/>
        </w:rPr>
        <w:t>Vision of Educational Technology</w:t>
      </w:r>
    </w:p>
    <w:p>
      <w:pPr>
        <w:pStyle w:val="Normal"/>
        <w:spacing w:lineRule="auto" w:line="480"/>
        <w:rPr/>
      </w:pPr>
      <w:r>
        <w:rPr/>
        <w:tab/>
        <w:t>Williamson and Redish (2009) elucidate the reason I became an educational technology leader, and the reason I seek to improve my abilities as a leader, by stating that “In an era when the needs of students are rapidly changing, schools are not providing digital-age learners with the types of environments that parallel the connectivity and social interaction patterns that they are accustomed to outside of school” (p. 57).  They further assert that “This disparity threatens to alienate youth further and encourage the already growing student perceptions that schools are outdated and irrelevant to their interests and goals” (p. 57), directly reinforcing my goal to attain a higher position such as CTO from which I can concentrate more on instructional technology leadership, charting a course and creating policies that utilize technology to increase both the relevance and rigor of instruction.</w:t>
      </w:r>
      <w:r>
        <w:rPr>
          <w:i/>
        </w:rPr>
        <w:t xml:space="preserve"> </w:t>
      </w:r>
      <w:r>
        <w:rPr/>
        <w:t xml:space="preserve"> </w:t>
      </w:r>
    </w:p>
    <w:p>
      <w:pPr>
        <w:pStyle w:val="Normal"/>
        <w:spacing w:lineRule="auto" w:line="480"/>
        <w:ind w:firstLine="720"/>
        <w:rPr/>
      </w:pPr>
      <w:r>
        <w:rPr/>
        <w:t>I can only achieve my position and leadership goals by increasing my knowledge of instructional methodologies, research-based best-practices and educational leadership strategies; to this end I began my exploration in lifelong learning by seeking a Masters of Education in Educational Technology Leadership.  In my personal vision of educational technology, every student has access to exactly what they need, anytime and anywhere, to become engaged, active, lifelong participants in their own learning, reaching their full potential.  I envision every teacher equipped with the knowledge, skills and technology tools necessary to educate and support our students in their own unique learning styles during their knowledge quest.  I know that this vision can be achieved, and I want to be the educational technology leader guiding La Vernia ISD as this vision comes to fruition.  I am also acutely aware that while the implementation of technology is critical to the attainment of this vision, enabling changes to viewpoints, policies and instructional practices are even more critical; otherwise, we will end up with cool tools that sit idle because we are either afraid or incapable of using them to transform instruction.</w:t>
      </w:r>
    </w:p>
    <w:p>
      <w:pPr>
        <w:pStyle w:val="Normal"/>
        <w:spacing w:lineRule="auto" w:line="480"/>
        <w:ind w:firstLine="720"/>
        <w:rPr/>
      </w:pPr>
      <w:r>
        <w:rPr/>
        <w:t xml:space="preserve">My personal vision of educational technology aligns closely with the viewpoints articulated in the </w:t>
      </w:r>
      <w:r>
        <w:rPr>
          <w:i/>
        </w:rPr>
        <w:t>2010 Horizon Report: K-12 Edition</w:t>
      </w:r>
      <w:r>
        <w:rPr/>
        <w:t xml:space="preserve"> (</w:t>
      </w:r>
      <w:r>
        <w:rPr>
          <w:color w:val="000000"/>
        </w:rPr>
        <w:t>Johnson, Smith, Levine &amp; Haywood, 2010)</w:t>
      </w:r>
      <w:r>
        <w:rPr/>
        <w:t>.  Realizing the potential fiscal and infrastructure benefits offered by cloud computing, I spearheaded the La Vernia ISD Cloud Computing Initiative in early 2009 and began the push to virtualize desktops, servers and storage resources in preparation for cloud-based resource deployment.  This initiative built upon the previous Thin Client Computing Initiative I launched in 2007, designed to liberate the District from the endless and expensive end-user computer upgrade cycle.  Concentrating the majority of our District technology funding and resources on a centralized, virtualized computing architecture ideally built upon the robust, private fiber-optic network I crafted through my years as Technology Director, efficiently linking all our campuses and offices while letting us make the most of a tight technology infrastructure budget.</w:t>
      </w:r>
    </w:p>
    <w:p>
      <w:pPr>
        <w:pStyle w:val="Normal"/>
        <w:spacing w:lineRule="auto" w:line="480"/>
        <w:ind w:firstLine="720"/>
        <w:rPr/>
      </w:pPr>
      <w:r>
        <w:rPr/>
        <w:tab/>
        <w:t>My personal vision of educational technology trumpets the increasing importance and relevance of both distance education and online learning for students, hearkening back to my early years in La Vernia ISD over a decade ago when I began writing grants to bring in distance learning equipment and online learning opportunities.  This vision is supported by Johnson et al., (2010); “Traditionally, a learning environment has been a physical space, but the idea of what constitutes a learning environment is changing.  The ‘spaces’ where students learn are becoming more community-driven, interdisciplinary, and supported by technologies that engage virtual communication and collaboration” (p. 4).</w:t>
      </w:r>
    </w:p>
    <w:p>
      <w:pPr>
        <w:pStyle w:val="Normal"/>
        <w:spacing w:lineRule="auto" w:line="480"/>
        <w:rPr/>
      </w:pPr>
      <w:r>
        <w:rPr/>
        <w:tab/>
        <w:t>We must change both our views and our policies if we are to realize the full potential of technology-enhanced education.  Prensky (2005) states that “Our students are no longer ‘little versions of us,’ as they may have been in the past.  In fact, they are so different from us that we can no longer use either our 20</w:t>
      </w:r>
      <w:r>
        <w:rPr>
          <w:vertAlign w:val="superscript"/>
        </w:rPr>
        <w:t>th</w:t>
      </w:r>
      <w:r>
        <w:rPr/>
        <w:t xml:space="preserve"> century knowledge or our training as a guide to what is best for them educationally” (p. 8).  This position is counter-intuitive for both parents and teachers; there is a strong tendency to believe that “what was good enough for us is good enough for our kids” and that “these kids need to spend more time with books and less time playing video games”.  Through extensive collaboration with supportive and visionary District and campus leaders, I am proud to say that La Vernia ISD’s innovative technology usage policies support student use of collaborative Web 2.0 tools in the classroom and beyond, guiding our efforts as we strive to change hearts and minds regarding the usefulness, safety and efficacy of non-traditional social media tools, online collaboration sites and portable digital technologies in the classroom.</w:t>
      </w:r>
    </w:p>
    <w:p>
      <w:pPr>
        <w:pStyle w:val="Normal"/>
        <w:spacing w:lineRule="auto" w:line="480"/>
        <w:rPr/>
      </w:pPr>
      <w:r>
        <w:rPr/>
        <w:tab/>
        <w:t xml:space="preserve">Based on the vision of educational technology as articulated by Johnson et al., (2010), mainstream cloud computing and collaborative environments are one year or less to adoption; under my leadership and vision La Vernia ISD has already implemented these technologies, so we are practicing users of these tools and environments, staying ahead of the curve.  </w:t>
      </w:r>
    </w:p>
    <w:p>
      <w:pPr>
        <w:pStyle w:val="Normal"/>
        <w:spacing w:lineRule="auto" w:line="480"/>
        <w:ind w:firstLine="720"/>
        <w:rPr/>
      </w:pPr>
      <w:r>
        <w:rPr/>
        <w:t xml:space="preserve">I championed the need for upgrading to a robust, District-wide, next-generation wireless network over two years ago to support of my vision of learning taking place anywhere and anytime on whatever portable device might be available.  Today, mobile technologies including iPods, handheld and portable computing devices and smart phones are in use by students in many classrooms and subject areas in La Vernia ISD, taking full advantage of our state-of-the-art Meru 802.11n Intelligent Wireless Ethernet network, well ahead of the two-to-three year adoption date postulated by Johnson et al., (2010).  </w:t>
      </w:r>
    </w:p>
    <w:p>
      <w:pPr>
        <w:pStyle w:val="Normal"/>
        <w:spacing w:lineRule="auto" w:line="480"/>
        <w:ind w:firstLine="720"/>
        <w:rPr/>
      </w:pPr>
      <w:r>
        <w:rPr/>
        <w:t>Based on the ready availability of our high-bandwidth wireless network and virtualized, cloud-based resources, La Vernia ISD is also in an ideal position to integrate the flexible display technologies, including potential paper- or plastic-based, roll up, portable display devices, that Johnson et al., (2010) believes may be ubiquitous in four to five years.</w:t>
      </w:r>
    </w:p>
    <w:p>
      <w:pPr>
        <w:pStyle w:val="Normal"/>
        <w:spacing w:lineRule="auto" w:line="480"/>
        <w:ind w:firstLine="720"/>
        <w:rPr/>
      </w:pPr>
      <w:r>
        <w:rPr/>
        <w:t xml:space="preserve">Technology advances at an ever-increasing rate, as do the technology skills and usage habits of our students, but our education system and our schools continue to lag behind.  Many of our instructional practices have not changed since I was a child, yet these practices are clearly ineffective and outdated for our modern, digital-age learners.  Our students today are best viewed as “Digital Natives”, born and raised in a fully digital and interconnected world, free of the constraints and customs of the “old world” (Prensky, 2005).  </w:t>
      </w:r>
    </w:p>
    <w:p>
      <w:pPr>
        <w:pStyle w:val="Normal"/>
        <w:spacing w:lineRule="auto" w:line="480"/>
        <w:ind w:firstLine="720"/>
        <w:rPr/>
      </w:pPr>
      <w:r>
        <w:rPr/>
        <w:t>My personal vision of educational technology continues to guide me as an instructional leader, and buoyed by my new learning, I will attempt to transform every facet of instruction to more appropriately support our digital native students while advancing District and campus improvement goals.  Whether the future classroom is brick-and-mortar or virtual, the pace of change is accelerating, so we must apply instructional technology prudently if we hope to fulfill our promise of providing a relevant, high-quality education to every learner.</w:t>
      </w:r>
      <w:r>
        <w:br w:type="page"/>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spacing w:lineRule="auto" w:line="480"/>
        <w:ind w:left="720" w:hanging="720"/>
        <w:rPr>
          <w:i/>
          <w:i/>
          <w:color w:val="000000"/>
        </w:rPr>
      </w:pPr>
      <w:r>
        <w:rPr>
          <w:color w:val="000000"/>
        </w:rPr>
        <w:t xml:space="preserve">Johnson, L., Smith, R., Levine, A. &amp; Haywood, K. (2010). </w:t>
      </w:r>
      <w:r>
        <w:rPr>
          <w:i/>
          <w:color w:val="000000"/>
        </w:rPr>
        <w:t xml:space="preserve">2010 Horizon Report: K-12 Edition. </w:t>
      </w:r>
      <w:r>
        <w:rPr>
          <w:color w:val="000000"/>
        </w:rPr>
        <w:t>Austin, TX: The New Media Consortium. Retrieved October 13, 2010 from</w:t>
      </w:r>
      <w:r>
        <w:rPr>
          <w:i/>
          <w:color w:val="000000"/>
        </w:rPr>
        <w:t xml:space="preserve"> </w:t>
      </w:r>
      <w:hyperlink r:id="rId2">
        <w:r>
          <w:rPr>
            <w:rStyle w:val="InternetLink"/>
          </w:rPr>
          <w:t>www.nmc.org/pdf/2010-Horizon-Report.pdf</w:t>
        </w:r>
      </w:hyperlink>
      <w:r>
        <w:rPr>
          <w:color w:val="000000"/>
        </w:rPr>
        <w:t xml:space="preserve"> </w:t>
      </w:r>
    </w:p>
    <w:p>
      <w:pPr>
        <w:pStyle w:val="Normal"/>
        <w:spacing w:lineRule="auto" w:line="480"/>
        <w:rPr>
          <w:color w:val="000000"/>
        </w:rPr>
      </w:pPr>
      <w:r>
        <w:rPr>
          <w:color w:val="000000"/>
        </w:rPr>
        <w:t xml:space="preserve">Prensky, Marc (2005). Listen to the Natives. </w:t>
      </w:r>
      <w:r>
        <w:rPr>
          <w:i/>
          <w:color w:val="000000"/>
        </w:rPr>
        <w:t>Educational Leadership</w:t>
      </w:r>
      <w:r>
        <w:rPr>
          <w:color w:val="000000"/>
        </w:rPr>
        <w:t xml:space="preserve">, </w:t>
      </w:r>
      <w:r>
        <w:rPr>
          <w:i/>
          <w:color w:val="000000"/>
        </w:rPr>
        <w:t>63</w:t>
      </w:r>
      <w:r>
        <w:rPr>
          <w:color w:val="000000"/>
        </w:rPr>
        <w:t>(4).</w:t>
      </w:r>
    </w:p>
    <w:p>
      <w:pPr>
        <w:pStyle w:val="Normal"/>
        <w:spacing w:lineRule="auto" w:line="480"/>
        <w:rPr>
          <w:color w:val="000000"/>
        </w:rPr>
      </w:pPr>
      <w:r>
        <w:rPr>
          <w:color w:val="000000"/>
        </w:rPr>
      </w:r>
    </w:p>
    <w:sectPr>
      <w:headerReference w:type="default" r:id="rId3"/>
      <w:headerReference w:type="first" r:id="rId4"/>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N EXPLORATION IN LIFELONG LEARNING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AN EXPLORATION IN LIFELONG LEARNING                                             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mc.org/pdf/2010-Horizon-Report.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2:46:00Z</dcterms:created>
  <dc:creator>Allen Bordelon</dc:creator>
  <dc:description/>
  <cp:keywords/>
  <dc:language>en-US</dc:language>
  <cp:lastModifiedBy>LVISD</cp:lastModifiedBy>
  <dcterms:modified xsi:type="dcterms:W3CDTF">2010-10-18T02:46:00Z</dcterms:modified>
  <cp:revision>2</cp:revision>
  <dc:subject/>
  <dc:title>Comprehensive Examination of Masters in Educational Technology Leadership</dc:title>
</cp:coreProperties>
</file>